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оекту федерального закона</w:t>
      </w:r>
    </w:p>
    <w:p>
      <w:pPr>
        <w:pStyle w:val="Normal"/>
        <w:jc w:val="right"/>
        <w:rPr/>
      </w:pPr>
      <w:r>
        <w:rPr/>
        <w:t>"О внесении изменения в статью 34 Федерального закона</w:t>
      </w:r>
    </w:p>
    <w:p>
      <w:pPr>
        <w:pStyle w:val="Normal"/>
        <w:jc w:val="right"/>
        <w:rPr/>
      </w:pPr>
      <w:r>
        <w:rPr/>
        <w:t>"О рыболовстве и сохранении водных биологических ресурс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актов федерального законодательства, подлежащих признанию утратившими силу, приостановлению, изменению, дополнению или принятию</w:t>
      </w:r>
    </w:p>
    <w:p>
      <w:pPr>
        <w:pStyle w:val="Normal"/>
        <w:jc w:val="center"/>
        <w:rPr/>
      </w:pPr>
      <w:r>
        <w:rPr>
          <w:b/>
        </w:rPr>
        <w:t>в связи с принятием проекта федерального закона № 541209-5 "О внесении изменения в статью 34 Федерального закона "О рыболовстве и сохранении водных биологических ресурсов" ("О внесении изменений в статьи 1 и 34 Федерального закона "О рыболовстве и сохранении водных биологических ресурсов"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Принятие проекта федерального закона № 541209-5 "О внесении изменения в статью 34 Федерального закона "О рыболовстве и сохранении водных биологических ресурсов" потребует изменения приказа Федерального агентства по рыболовству от 16 января 2009 года № 13 (ред. от 06.07.2010, с изм. от 17.09.2010) "Об утверждении Правил рыболовства для Северного рыбохозяйственного бассейна".</w:t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firstLine="5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06:00Z</dcterms:created>
  <dc:creator>Иванов И.В.</dc:creator>
  <dc:description/>
  <cp:keywords/>
  <dc:language>en-US</dc:language>
  <cp:lastModifiedBy>Оразова Г.П.</cp:lastModifiedBy>
  <cp:lastPrinted>2010-05-24T10:34:00Z</cp:lastPrinted>
  <dcterms:modified xsi:type="dcterms:W3CDTF">2011-12-20T13:16:00Z</dcterms:modified>
  <cp:revision>11</cp:revision>
  <dc:subject/>
  <dc:title>Приложение </dc:title>
</cp:coreProperties>
</file>